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март</w:t>
      </w:r>
    </w:p>
    <w:p>
      <w:pPr>
        <w:pStyle w:val="Normal"/>
        <w:rPr/>
      </w:pPr>
      <w:r>
        <w:rPr/>
        <w:t>19 февраля - 7 апреля - Великий Пост</w:t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  <w:t>2 марта</w:t>
        <w:tab/>
        <w:t>- память сщмч. Ермогена, Патриарха Московского всея России, чудотворца.</w:t>
      </w:r>
    </w:p>
    <w:p>
      <w:pPr>
        <w:pStyle w:val="Normal"/>
        <w:rPr/>
      </w:pPr>
      <w:r>
        <w:rPr/>
        <w:t>9 марта</w:t>
        <w:tab/>
        <w:t>- Первое (IV) и Второе обретение главы Иоанна Предтечи.</w:t>
      </w:r>
    </w:p>
    <w:p>
      <w:pPr>
        <w:pStyle w:val="Normal"/>
        <w:rPr/>
      </w:pPr>
      <w:r>
        <w:rPr/>
        <w:t>15 марта</w:t>
        <w:tab/>
        <w:t>- праздник иконы Божией Матери, именуемой«Державная».</w:t>
      </w:r>
    </w:p>
    <w:p>
      <w:pPr>
        <w:pStyle w:val="Normal"/>
        <w:rPr/>
      </w:pPr>
      <w:r>
        <w:rPr/>
        <w:t>17 марта</w:t>
        <w:tab/>
        <w:t>- блгвр. кн. Даниила Московского.</w:t>
      </w:r>
    </w:p>
    <w:p>
      <w:pPr>
        <w:pStyle w:val="Normal"/>
        <w:rPr/>
      </w:pPr>
      <w:r>
        <w:rPr/>
        <w:t>24 марта</w:t>
        <w:tab/>
        <w:t>- Похвала Пресвятой Богородицы (Суббота Акафиста).</w:t>
      </w:r>
    </w:p>
    <w:p>
      <w:pPr>
        <w:pStyle w:val="Normal"/>
        <w:rPr/>
      </w:pPr>
      <w:r>
        <w:rPr/>
        <w:t>30 марта</w:t>
        <w:tab/>
        <w:t>- прп. Алексия, человека Божия</w:t>
      </w:r>
    </w:p>
    <w:p>
      <w:pPr>
        <w:pStyle w:val="Normal"/>
        <w:rPr/>
      </w:pPr>
      <w:r>
        <w:rPr/>
        <w:t>31 марта</w:t>
        <w:tab/>
        <w:t>- Лазарева суббота.</w:t>
      </w:r>
    </w:p>
    <w:p>
      <w:pPr>
        <w:pStyle w:val="Normal"/>
        <w:rPr/>
      </w:pPr>
      <w:r>
        <w:rPr/>
        <w:t>3, 10, 17 марта - поминовение усоп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3.1807 г. -  200 лет назад император Российский Александр I своим указом повелел Сенату приступить к постройке завода по производству холодного оружия в Златоусте на Урале и «пригласить частных заводчиков готовить и сдавать в казну оружие». С 1817 года высочайшим повелением всё холодное оружие изготавливалось только на этом заводе.</w:t>
      </w:r>
    </w:p>
    <w:p>
      <w:pPr>
        <w:pStyle w:val="Normal"/>
        <w:rPr/>
      </w:pPr>
      <w:r>
        <w:rPr/>
        <w:t>6.03.1722 г. - 285 лет назад вышел злополучный Указ Петра I, запрещавший сборы на построение храмов и нужды Церкви.</w:t>
      </w:r>
    </w:p>
    <w:p>
      <w:pPr>
        <w:pStyle w:val="Normal"/>
        <w:rPr/>
      </w:pPr>
      <w:r>
        <w:rPr/>
        <w:t>7.03.1757 г. - 250 лет назад была учреждена первая в России акционерная -  «Российская в Константинополе торгующая компания» с уставным капиталом в 100 тыс. рублей.</w:t>
      </w:r>
    </w:p>
    <w:p>
      <w:pPr>
        <w:pStyle w:val="Normal"/>
        <w:rPr/>
      </w:pPr>
      <w:r>
        <w:rPr/>
        <w:t>7.03.1872 г. - 135 лет назад состоялось первое общее собрание действительных членов «Общества подания помощи при кораблекрушениях» (ныне Всероссийское общество спасания на водах, ВОСВОД).</w:t>
      </w:r>
    </w:p>
    <w:p>
      <w:pPr>
        <w:pStyle w:val="Normal"/>
        <w:rPr/>
      </w:pPr>
      <w:r>
        <w:rPr/>
        <w:t>7.03.1937 г. - 70 лет назад родилась Валентина Владимировна Терешкова, первая в мире женщина, совершившая космический полёт.</w:t>
      </w:r>
    </w:p>
    <w:p>
      <w:pPr>
        <w:pStyle w:val="Normal"/>
        <w:rPr/>
      </w:pPr>
      <w:r>
        <w:rPr/>
        <w:t>8.03.1797 г. - 210 лет назад создан Морской устав русского регулярного военного флота, заменивший петровскую «Книгу Устав морской во всём, что касается доброму управлению в бытность флота на море».</w:t>
      </w:r>
    </w:p>
    <w:p>
      <w:pPr>
        <w:pStyle w:val="Normal"/>
        <w:rPr/>
      </w:pPr>
      <w:r>
        <w:rPr/>
        <w:t>11.03.1617 г. - 390 лет назад был заключён кабальный для России Столбовский мир со Швецией, согласно которому наша страна лишилась выхода к Балтийскому морю.</w:t>
      </w:r>
    </w:p>
    <w:p>
      <w:pPr>
        <w:pStyle w:val="Normal"/>
        <w:rPr/>
      </w:pPr>
      <w:r>
        <w:rPr/>
        <w:t>11.03.1632 г. - 375 лет назад принят «Устав о сторожевой и станичной службе», вводивший круглосуточный режим охраны границ государства.</w:t>
      </w:r>
    </w:p>
    <w:p>
      <w:pPr>
        <w:pStyle w:val="Normal"/>
        <w:rPr/>
      </w:pPr>
      <w:r>
        <w:rPr/>
        <w:t>11.03.1812 г. - 195 лет назад открылась Императорская публичная библиотека в Санкт-Петербурге.</w:t>
      </w:r>
    </w:p>
    <w:p>
      <w:pPr>
        <w:pStyle w:val="Normal"/>
        <w:rPr/>
      </w:pPr>
      <w:r>
        <w:rPr/>
        <w:t>12.03.1737 г. - 270 лет назад родился Василий Иванович Баженов, архитектор, рисовальщик, теоретик архитектуры, педагог; один из основоположников русского классицизма («Дом Пашкова», садово-парковый ансамбль в Царицыне).</w:t>
      </w:r>
    </w:p>
    <w:p>
      <w:pPr>
        <w:pStyle w:val="Normal"/>
        <w:rPr/>
      </w:pPr>
      <w:r>
        <w:rPr/>
        <w:t>13.03.1707 г. - 300 лет назад Пётр I принял Указ «О предосторожности на случай вторжения неприятеля и укрытия пограничными жителями хлеба и сена в ямах…», положивший начало системе государственного резерва и тылового обеспечения.</w:t>
      </w:r>
    </w:p>
    <w:p>
      <w:pPr>
        <w:pStyle w:val="Normal"/>
        <w:rPr/>
      </w:pPr>
      <w:r>
        <w:rPr/>
        <w:t>13.03.1807 г. - 200 лет назад скончался Николай Петрович Резанов, российский морской офицер и коммерсант, почётный член Императорской АН, один из учредителей Российско-американской компании, инициатор первой русской кругосветной экспедиции (1803-1806).</w:t>
      </w:r>
    </w:p>
    <w:p>
      <w:pPr>
        <w:pStyle w:val="Normal"/>
        <w:rPr/>
      </w:pPr>
      <w:r>
        <w:rPr/>
        <w:t>14.03.1917 г. - 90 лет назад Петроградским Советом был издан злосчастный «Приказ № 1», лишавший офицеров дисциплинарной власти над солдатами и положивший начало развалу русской армии.</w:t>
      </w:r>
    </w:p>
    <w:p>
      <w:pPr>
        <w:pStyle w:val="Normal"/>
        <w:rPr/>
      </w:pPr>
      <w:r>
        <w:rPr/>
        <w:t>15.03.1917 г. - 90 лет назад произошло насильственное отрешение от престола императора Николая II.</w:t>
      </w:r>
    </w:p>
    <w:p>
      <w:pPr>
        <w:pStyle w:val="Normal"/>
        <w:rPr/>
      </w:pPr>
      <w:r>
        <w:rPr/>
        <w:t xml:space="preserve">15.03.1922 г. - 85 лет назад, выполняя секретный приказ Ленина, в г. Шуя красноармейцы открыли огонь по верующим, защищавшим православные храмы от осквернения. </w:t>
      </w:r>
    </w:p>
    <w:p>
      <w:pPr>
        <w:pStyle w:val="Normal"/>
        <w:rPr/>
      </w:pPr>
      <w:r>
        <w:rPr/>
        <w:t>16.03.1892 г. - 115 лет назад родился Николай Дмитриевич Кондратьев, русский советский экономист, автор концепции длинных циклов экономического развития, сформировавший целое направление в мировой науке.</w:t>
      </w:r>
    </w:p>
    <w:p>
      <w:pPr>
        <w:pStyle w:val="Normal"/>
        <w:rPr/>
      </w:pPr>
      <w:r>
        <w:rPr/>
        <w:t>16.03.1927 г. - 80 лет назад было принято постановление ВЦИК СССР «О коллективных хозяйствах» на селе.</w:t>
      </w:r>
    </w:p>
    <w:p>
      <w:pPr>
        <w:pStyle w:val="Normal"/>
        <w:rPr/>
      </w:pPr>
      <w:r>
        <w:rPr/>
        <w:t xml:space="preserve">17.03.1922 г. - 85 лет назад Декретом Совнаркома в селе Михайловском Псковской губернии был основан Государственный музей-заповедник Александра Сергеевича Пушкина. </w:t>
      </w:r>
    </w:p>
    <w:p>
      <w:pPr>
        <w:pStyle w:val="Normal"/>
        <w:rPr/>
      </w:pPr>
      <w:r>
        <w:rPr/>
        <w:t>18.03.1922 г. -  85 лет назад в Москве было открыто первое в Советской России государственное предприятие по механизированному производству обуви (ныне ЗАО Московская обувная фабрика «Парижская коммуна»).</w:t>
      </w:r>
    </w:p>
    <w:p>
      <w:pPr>
        <w:pStyle w:val="Normal"/>
        <w:rPr/>
      </w:pPr>
      <w:r>
        <w:rPr/>
        <w:t>19.03.1697 г. - 310 лет назад из Москвы в Западную Европу отправилось русское Великое посольство, организованное Петром I.</w:t>
      </w:r>
    </w:p>
    <w:p>
      <w:pPr>
        <w:pStyle w:val="Normal"/>
        <w:rPr/>
      </w:pPr>
      <w:r>
        <w:rPr/>
        <w:t>19.03.1917 г. - 90 лет назад в Москве основан Музей Революции. С 1998 года - Государственный центральный музей современной истории России.</w:t>
      </w:r>
    </w:p>
    <w:p>
      <w:pPr>
        <w:pStyle w:val="Normal"/>
        <w:rPr/>
      </w:pPr>
      <w:r>
        <w:rPr/>
        <w:t>21.03.1897 г. - 110 лет назад скончался выдающийся русский поэт Аполлон Григорьевич Майков.</w:t>
      </w:r>
    </w:p>
    <w:p>
      <w:pPr>
        <w:pStyle w:val="Normal"/>
        <w:rPr/>
      </w:pPr>
      <w:r>
        <w:rPr/>
        <w:t xml:space="preserve">21.03.1917 г. - 90 лет назад Царская семья была арестована по распоряжению масонского Временного правительства. </w:t>
      </w:r>
    </w:p>
    <w:p>
      <w:pPr>
        <w:pStyle w:val="Normal"/>
        <w:rPr/>
      </w:pPr>
      <w:r>
        <w:rPr/>
        <w:t>22.03.1818 г. - 125 лет назад скончался Алексей Иванович Хлудов, русский купец-предприниматель, меценат, библиофил, собиратель рукописей и старопечатных книг.</w:t>
      </w:r>
    </w:p>
    <w:p>
      <w:pPr>
        <w:pStyle w:val="Normal"/>
        <w:rPr/>
      </w:pPr>
      <w:r>
        <w:rPr/>
        <w:t>24.03.1782 г. - 225 лет назад родился выдающийся русский живописец и график Орест Адамович Кипренский.</w:t>
      </w:r>
    </w:p>
    <w:p>
      <w:pPr>
        <w:pStyle w:val="Normal"/>
        <w:rPr/>
      </w:pPr>
      <w:r>
        <w:rPr/>
        <w:t xml:space="preserve">27.03.1462 г. - 545 лет назад на московский престол вступил гениальный государственный деятель, волевой и умный политик Великий князь Иоанн III. </w:t>
      </w:r>
    </w:p>
    <w:p>
      <w:pPr>
        <w:pStyle w:val="Normal"/>
        <w:rPr/>
      </w:pPr>
      <w:r>
        <w:rPr/>
        <w:t>29.03.1722 г. - 285 лет назад родился генерал-фельдмаршал Захарий Григорьевич Чернышёв, в 1760 году, во время Семилетней войны, взявший столицу Пруссии Берлин.</w:t>
      </w:r>
    </w:p>
    <w:p>
      <w:pPr>
        <w:pStyle w:val="Normal"/>
        <w:rPr/>
      </w:pPr>
      <w:r>
        <w:rPr/>
        <w:t>31.03.1822 г. - 185 лет назад родился известный русский писатель Дмитрий Васильевич Григорович.</w:t>
      </w:r>
    </w:p>
    <w:p>
      <w:pPr>
        <w:pStyle w:val="Normal"/>
        <w:rPr/>
      </w:pPr>
      <w:r>
        <w:rPr/>
        <w:t>31.03.1867 г. - 140 лет назад американцы, в течение нескольких десятков лет осуществлявшие экономическую экспансию на территории Русской Аляски и Алеутских островов, вынудили правительство Александра II подписать договор о продаже этих земель Североамериканским Соединённым Штатам за мизерную сумму 7,2 млн долларов.</w:t>
      </w:r>
    </w:p>
    <w:p>
      <w:pPr>
        <w:pStyle w:val="Normal"/>
        <w:rPr/>
      </w:pPr>
      <w:r>
        <w:rPr/>
        <w:t>31.03.1872 г. - 135 лет назад родился Сергей Павлович Дягилев, русский театральный и художественный деятель, импресарио, реформатор русского балета, один из крупнейших театральных деятелей XX века.</w:t>
      </w:r>
    </w:p>
    <w:p>
      <w:pPr>
        <w:pStyle w:val="Normal"/>
        <w:rPr/>
      </w:pPr>
      <w:r>
        <w:rPr/>
        <w:t>31.03.1907 г. - 100 лет назад умер Х. С. Леденцов, вологодский купец и предприниматель, известный как «русский Альфред Нобель». Весь свой капитал - около 2 млн рублей завещал на поощрение науки и технического изобрет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7:27:00Z</dcterms:created>
  <dc:creator>vvv</dc:creator>
  <dc:description/>
  <dc:language>en-US</dc:language>
  <cp:lastModifiedBy>vvv</cp:lastModifiedBy>
  <dcterms:modified xsi:type="dcterms:W3CDTF">2007-02-24T07:41:00Z</dcterms:modified>
  <cp:revision>1</cp:revision>
  <dc:subject/>
  <dc:title>Зарубки на март</dc:title>
</cp:coreProperties>
</file>